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ОВЕТ БОЕВ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Семьдесят седьмая сессия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  27.11.2024 года                                                                                   №  60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>п. Боев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соглашению между органами местного самоуправления муниципального района и органами местного самоуправления поселения о  передаче осуществления части своих полномочий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  с  Федеральным  законом   от  6  октября   2003   года № 131-ФЗ «Об общих принципах организации местного самоуправления в Российской Федерации», руководствуясь Уставом Боевого сельского поселения Исилькульского муниципального района Омской области, Совет Боевого сельского поселения Исилькульского муниципального района Омской области  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Внести в соглашение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9 августа 2016 года</w:t>
      </w:r>
      <w:r>
        <w:rPr>
          <w:sz w:val="28"/>
          <w:szCs w:val="28"/>
        </w:rPr>
        <w:t xml:space="preserve"> между органами местного самоуправления муниципального района  и органами местного самоуправления поселения  о передаче осуществления части своих полномочий, утвержденного решениями Совета Исилькульского  муниципального района Омской области от 19 октября 2016 года № 163 и Совета Боевого сельского поселения от 15.12.2016 № 60/2 (далее по тексту - Соглашение),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Пункт 1 статьи 3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) Перечисляет финансовые средства стороне 2 в виде иных межбюджетных трансфертов из бюджета Исилькульского муниципального района в сумме 5 470 700,83 рублей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190 674,54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625 136,13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году 282 794,54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0 году 571 444,52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573 879,64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361 797,83 рублей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2023 году 653 276,86 рублей равными частями ежеквартально не позднее 25 числа первого месяца каждого квартала, в том числе  205 200,00 рублей в 4 ква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1 904 115,65 ежеквартально не позднее 25 числа первого месяца каждого квартала, в том числе  208 833,92 рублей в 1 квартале; 870 885,92 рублей во 2 квартале, 70 885,92 рублей в 3 квартале, 753 509,89 рублей в 4 ква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153 790,56 рубля равными частями ежеквартально не позднее 25 числа первого месяца каждого кварт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153 790,56 рубля равными частями ежеквартально не позднее 25 числа первого месяца каждого ква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Изменения  в  Соглашение, определенные   настоящим дополнительным соглашением, вступают в силу с 27.11.2025 года, но не ранее его утверждения решениями Совета Исилькульского  муниципального района Омской области и Совета Боевого сельского поселения и действует до 31.12.202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дополнительное соглашение является неотъемлемой частью  Соглашения,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(обнародовать)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Боевого сельского поселения                                                     В.Н. Ба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евого сельского поселения                                          В.М. Гапе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47:00Z</dcterms:created>
  <dc:creator>AutoBVT</dc:creator>
  <dc:description/>
  <cp:keywords/>
  <dc:language>en-US</dc:language>
  <cp:lastModifiedBy>user</cp:lastModifiedBy>
  <cp:lastPrinted>2024-05-29T15:38:00Z</cp:lastPrinted>
  <dcterms:modified xsi:type="dcterms:W3CDTF">2024-11-26T08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322767</vt:r8>
  </property>
</Properties>
</file>