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БОЕВ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Семьдесят седьмая сессия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От  27.11.2024 г.                                                                                       №  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. Бое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нятии имущества  в собственность (казну) Боевого  сельского поселения Исилькуль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  законом № 131-ФЗ от 06.10.2003г «Об общих принципах организации местного самоуправления в Российской Федерации», Уставом Боевого сельского поселения Исилькульского муниципального района Омской области, Совет Боевого  сельского поселения  Исилькульского муниципального района Омской области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нять в собственность (казну) Боевого  сельского поселения Исилькульского муниципального района Омской области  имущество 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нести изменения в Реестр муниципального имущества Боевого сельского поселения Исилькульского муниципального района 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Боевого сельского поселения                                                            В.Н. Ба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Боевого сельского поселения                                                         В.М.  Гапе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04:00Z</dcterms:created>
  <dc:creator>USER</dc:creator>
  <dc:description/>
  <cp:keywords/>
  <dc:language>en-US</dc:language>
  <cp:lastModifiedBy>user</cp:lastModifiedBy>
  <cp:lastPrinted>2023-12-15T12:14:00Z</cp:lastPrinted>
  <dcterms:modified xsi:type="dcterms:W3CDTF">2024-11-26T08:35:00Z</dcterms:modified>
  <cp:revision>58</cp:revision>
  <dc:subject/>
  <dc:title>СОВЕТ БАРРИКАДСКОГО СЕЛЬСКОГО ПОСЕЛЕНИЯ</dc:title>
</cp:coreProperties>
</file>