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БОЕВ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  <w:tab w:val="left" w:pos="9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Семьдесят седьмая сессия четвертого созыва)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  <w:tab w:val="left" w:pos="90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 Е Ш Е Н И Е </w:t>
        <w:tab/>
      </w:r>
    </w:p>
    <w:p>
      <w:pPr>
        <w:pStyle w:val="Normal"/>
        <w:tabs>
          <w:tab w:val="clear" w:pos="708"/>
          <w:tab w:val="left" w:pos="8445" w:leader="none"/>
          <w:tab w:val="left" w:pos="903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от 27.11.2024 г.                                                                                                    № 62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Боевой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бюджета Боевого сельского поселения Исилькульского муниципального района Омской области на 2025 год и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, Уставом Боевого сельского поселения Исилькульского муниципального района Омской области, Совет Боевого сельского поселения РЕШИЛ:</w:t>
      </w:r>
    </w:p>
    <w:p>
      <w:pPr>
        <w:pStyle w:val="Normal"/>
        <w:numPr>
          <w:ilvl w:val="0"/>
          <w:numId w:val="1"/>
        </w:numPr>
        <w:ind w:left="0" w:firstLine="330"/>
        <w:jc w:val="both"/>
        <w:rPr/>
      </w:pPr>
      <w:r>
        <w:rPr>
          <w:sz w:val="28"/>
          <w:szCs w:val="28"/>
        </w:rPr>
        <w:t>Провести публичные слушания, по проекту бюджета Боевого сельского поселения Исилькульского муниципального района Омской области на 2025 год и плановый период 2026 и 2027 годов 05 декабря 2024 года в 14.00 часов по адресу: п. Боевой, ул. Ленина, 17, здание админист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оевого сельского поселения                                            В.Н. Баутин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В.М. Гапе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46:00Z</dcterms:created>
  <dc:creator>User</dc:creator>
  <dc:description/>
  <dc:language>en-US</dc:language>
  <cp:lastModifiedBy>user</cp:lastModifiedBy>
  <cp:lastPrinted>2019-11-22T15:31:00Z</cp:lastPrinted>
  <dcterms:modified xsi:type="dcterms:W3CDTF">2024-11-27T10:46:00Z</dcterms:modified>
  <cp:revision>2</cp:revision>
  <dc:subject/>
  <dc:title/>
</cp:coreProperties>
</file>